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486"/>
        <w:gridCol w:w="3475"/>
      </w:tblGrid>
      <w:tr>
        <w:trPr/>
        <w:tc>
          <w:tcPr>
            <w:tcW w:w="9921" w:type="dxa"/>
            <w:gridSpan w:val="3"/>
            <w:tcBorders/>
          </w:tcPr>
          <w:p>
            <w:pPr>
              <w:pStyle w:val="21"/>
              <w:ind w:right="-2" w:hanging="0"/>
              <w:rPr>
                <w:lang w:val="ru-RU"/>
              </w:rPr>
            </w:pPr>
            <w:r>
              <w:rPr>
                <w:lang w:val="ru-RU" w:eastAsia="en-US"/>
              </w:rPr>
              <w:drawing>
                <wp:inline distT="0" distB="0" distL="0" distR="0">
                  <wp:extent cx="548005" cy="65151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005" cy="651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1" w:type="dxa"/>
            <w:gridSpan w:val="3"/>
            <w:tcBorders>
              <w:bottom w:val="single" w:sz="12" w:space="0" w:color="000000"/>
            </w:tcBorders>
          </w:tcPr>
          <w:p>
            <w:pPr>
              <w:pStyle w:val="21"/>
              <w:spacing w:before="0" w:after="40"/>
              <w:ind w:right="-2" w:hanging="0"/>
              <w:rPr>
                <w:lang w:val="ru-RU"/>
              </w:rPr>
            </w:pPr>
            <w:r>
              <w:rPr>
                <w:b w:val="false"/>
                <w:sz w:val="30"/>
                <w:szCs w:val="30"/>
                <w:lang w:val="ru-RU"/>
              </w:rPr>
              <w:t>Контрольно-счетная палата Новосибирской области</w:t>
            </w:r>
          </w:p>
        </w:tc>
      </w:tr>
      <w:tr>
        <w:trPr/>
        <w:tc>
          <w:tcPr>
            <w:tcW w:w="6446" w:type="dxa"/>
            <w:gridSpan w:val="2"/>
            <w:tcBorders>
              <w:top w:val="single" w:sz="12" w:space="0" w:color="000000"/>
            </w:tcBorders>
          </w:tcPr>
          <w:p>
            <w:pPr>
              <w:pStyle w:val="21"/>
              <w:ind w:right="-2" w:hanging="0"/>
              <w:jc w:val="lef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630011, г. Новосибирск - 11, а/я № 55, ул. Кирова, 3, ком. 201</w:t>
            </w:r>
          </w:p>
          <w:p>
            <w:pPr>
              <w:pStyle w:val="21"/>
              <w:ind w:right="-2" w:hanging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info@kspnso.ru</w:t>
            </w:r>
          </w:p>
        </w:tc>
        <w:tc>
          <w:tcPr>
            <w:tcW w:w="3475" w:type="dxa"/>
            <w:tcBorders>
              <w:top w:val="single" w:sz="12" w:space="0" w:color="000000"/>
            </w:tcBorders>
          </w:tcPr>
          <w:p>
            <w:pPr>
              <w:pStyle w:val="21"/>
              <w:ind w:right="-2" w:hanging="0"/>
              <w:jc w:val="right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тел./ф. (8-383)  210-35-41</w:t>
            </w:r>
          </w:p>
          <w:p>
            <w:pPr>
              <w:pStyle w:val="21"/>
              <w:ind w:right="-2" w:hanging="0"/>
              <w:jc w:val="right"/>
              <w:rPr>
                <w:sz w:val="18"/>
                <w:szCs w:val="18"/>
                <w:lang w:val="ru-RU"/>
              </w:rPr>
            </w:pPr>
            <w:r>
              <w:rPr>
                <w:sz w:val="18"/>
                <w:lang w:val="ru-RU"/>
              </w:rPr>
              <w:t>ф. (8-383)  203-50-96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21"/>
              <w:snapToGrid w:val="false"/>
              <w:ind w:right="-2" w:hanging="0"/>
              <w:rPr>
                <w:sz w:val="18"/>
                <w:szCs w:val="28"/>
                <w:lang w:val="ru-RU"/>
              </w:rPr>
            </w:pPr>
            <w:r>
              <w:rPr>
                <w:sz w:val="1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Normal"/>
              <w:snapToGrid w:val="false"/>
              <w:ind w:right="-2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21"/>
              <w:spacing w:lineRule="auto" w:line="228"/>
              <w:ind w:right="-2" w:hanging="0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  <w:t>АКТ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21"/>
              <w:spacing w:lineRule="auto" w:line="228"/>
              <w:ind w:right="-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 результатам проверки законности и эффективности</w:t>
            </w:r>
            <w:r>
              <w:rPr>
                <w:szCs w:val="28"/>
              </w:rPr>
              <w:t xml:space="preserve"> использования межбюджетных трансфертов, выделенных муниципальным образованиям из областного бюджета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>на объекты дорожной инфраструктуры в 201</w:t>
            </w:r>
            <w:r>
              <w:rPr>
                <w:szCs w:val="28"/>
                <w:lang w:val="ru-RU"/>
              </w:rPr>
              <w:t>4</w:t>
            </w:r>
            <w:r>
              <w:rPr>
                <w:szCs w:val="28"/>
              </w:rPr>
              <w:t xml:space="preserve"> году</w:t>
            </w:r>
            <w:r>
              <w:rPr>
                <w:szCs w:val="28"/>
                <w:lang w:val="ru-RU"/>
              </w:rPr>
              <w:t xml:space="preserve"> и в текущем периоде 2015 года (выборочно).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21"/>
              <w:snapToGrid w:val="false"/>
              <w:spacing w:lineRule="auto" w:line="228"/>
              <w:ind w:right="-2" w:hanging="0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  <w:tr>
        <w:trPr/>
        <w:tc>
          <w:tcPr>
            <w:tcW w:w="4960" w:type="dxa"/>
            <w:tcBorders/>
          </w:tcPr>
          <w:p>
            <w:pPr>
              <w:pStyle w:val="21"/>
              <w:spacing w:lineRule="auto" w:line="228"/>
              <w:ind w:right="-2" w:hanging="0"/>
              <w:jc w:val="left"/>
              <w:rPr/>
            </w:pPr>
            <w:r>
              <w:rPr>
                <w:b w:val="false"/>
                <w:szCs w:val="28"/>
                <w:lang w:val="ru-RU"/>
              </w:rPr>
              <w:t>«    » ноября 2015 г.</w:t>
            </w:r>
          </w:p>
        </w:tc>
        <w:tc>
          <w:tcPr>
            <w:tcW w:w="4961" w:type="dxa"/>
            <w:gridSpan w:val="2"/>
            <w:tcBorders/>
          </w:tcPr>
          <w:p>
            <w:pPr>
              <w:pStyle w:val="21"/>
              <w:spacing w:lineRule="auto" w:line="228"/>
              <w:ind w:right="-2" w:hanging="0"/>
              <w:jc w:val="right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№</w:t>
            </w:r>
            <w:r>
              <w:rPr>
                <w:b w:val="false"/>
                <w:szCs w:val="28"/>
                <w:lang w:val="ru-RU"/>
              </w:rPr>
              <w:t>________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21"/>
              <w:spacing w:lineRule="auto" w:line="228"/>
              <w:ind w:right="-2" w:hanging="0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  <w:t>г. Новосибирск</w:t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21"/>
              <w:snapToGrid w:val="false"/>
              <w:spacing w:lineRule="auto" w:line="228"/>
              <w:ind w:right="-2" w:hanging="0"/>
              <w:rPr>
                <w:b w:val="false"/>
                <w:b w:val="false"/>
                <w:szCs w:val="28"/>
                <w:lang w:val="ru-RU"/>
              </w:rPr>
            </w:pPr>
            <w:r>
              <w:rPr>
                <w:b w:val="false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работы Контрольно-счетной палаты Новосибирской области на 2015 год (п.2.13) аудитором Алёхиным В.Н., ст. инспектором Воропаевой О.В. и главным экспертом Выжитовичем М.И.  проведена проверка законности и результативности использования средств областного бюджета, направленных на объекты дорожной инфраструктуры, находящихся в муниципальной собственности Сокурского сельсовета Мошковского района Новосибирской области в 2014 - 2015 годах.</w:t>
      </w:r>
    </w:p>
    <w:p>
      <w:pPr>
        <w:pStyle w:val="Normal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20"/>
        <w:jc w:val="both"/>
        <w:rPr/>
      </w:pPr>
      <w:r>
        <w:rPr>
          <w:b/>
          <w:sz w:val="28"/>
        </w:rPr>
        <w:t>Цель проверки:</w:t>
      </w:r>
      <w:r>
        <w:rPr>
          <w:sz w:val="28"/>
        </w:rPr>
        <w:t xml:space="preserve"> анализ законности и </w:t>
      </w:r>
      <w:r>
        <w:rPr>
          <w:sz w:val="28"/>
          <w:szCs w:val="28"/>
        </w:rPr>
        <w:t>эффективности использования межбюджетных трансфертов, выделенных</w:t>
      </w:r>
      <w:r>
        <w:rPr>
          <w:sz w:val="28"/>
        </w:rPr>
        <w:t xml:space="preserve"> на ремонт (строительство) улично-дорожной сети с. Сокур Мошковского райо</w:t>
      </w:r>
      <w:r>
        <w:rPr>
          <w:sz w:val="28"/>
          <w:szCs w:val="28"/>
        </w:rPr>
        <w:t xml:space="preserve">на </w:t>
      </w:r>
      <w:r>
        <w:rPr>
          <w:sz w:val="28"/>
        </w:rPr>
        <w:t>Новосибирской области.</w:t>
      </w:r>
    </w:p>
    <w:p>
      <w:pPr>
        <w:pStyle w:val="Normal"/>
        <w:ind w:right="-2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firstLine="720"/>
        <w:jc w:val="both"/>
        <w:rPr>
          <w:b/>
          <w:b/>
          <w:sz w:val="28"/>
        </w:rPr>
      </w:pPr>
      <w:r>
        <w:rPr>
          <w:b/>
          <w:sz w:val="28"/>
        </w:rPr>
        <w:t>Объект проверки и должностные лица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Администрация Сокурского сельсовет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лава Сокурского сельсовета – Дубовский Пётр Михайлович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Главный бухгалтер – Миняйло Наталья Леонидов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сведения о проверяемой организаци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Юридический адрес: </w:t>
      </w:r>
      <w:r>
        <w:rPr>
          <w:sz w:val="28"/>
          <w:szCs w:val="28"/>
        </w:rPr>
        <w:t>633120 Новосибирская область, Мошковский район, с. Сокур, ул. Советская,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 5432100315 КПП 54320100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 № 40204810600000000289 в ГРКЦ ГУ Банка России по Новосибирской области г. Новосибирск </w:t>
      </w:r>
    </w:p>
    <w:p>
      <w:pPr>
        <w:pStyle w:val="Normal"/>
        <w:ind w:right="-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2" w:firstLine="709"/>
        <w:jc w:val="both"/>
        <w:rPr>
          <w:b/>
          <w:b/>
          <w:sz w:val="28"/>
        </w:rPr>
      </w:pPr>
      <w:r>
        <w:rPr>
          <w:b/>
          <w:sz w:val="28"/>
        </w:rPr>
        <w:t>Вопросы проверки:</w:t>
      </w:r>
    </w:p>
    <w:p>
      <w:pPr>
        <w:pStyle w:val="Normal"/>
        <w:ind w:right="-14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бщие сведения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rFonts w:eastAsia="Calibri"/>
          <w:sz w:val="28"/>
          <w:szCs w:val="28"/>
          <w:lang w:eastAsia="en-US"/>
        </w:rPr>
        <w:t xml:space="preserve">2. Анализ законности и эффективности </w:t>
      </w:r>
      <w:r>
        <w:rPr>
          <w:sz w:val="28"/>
          <w:szCs w:val="28"/>
        </w:rPr>
        <w:t xml:space="preserve">использования субсидий, выделенных и областного бюджета, на ремонт автомобильных дорог общего пользования местного значения </w:t>
      </w:r>
      <w:r>
        <w:rPr>
          <w:sz w:val="28"/>
        </w:rPr>
        <w:t>Сокурского сельсовета</w:t>
      </w:r>
    </w:p>
    <w:p>
      <w:pPr>
        <w:pStyle w:val="Normal"/>
        <w:ind w:right="-2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 </w:t>
      </w:r>
      <w:r>
        <w:rPr>
          <w:sz w:val="28"/>
          <w:szCs w:val="28"/>
        </w:rPr>
        <w:t>Анализ использования средств областного бюджета, направленных на объекты дорожной инфраструктуры Сокурского сельсовета в 2014 году.</w:t>
      </w:r>
    </w:p>
    <w:p>
      <w:pPr>
        <w:pStyle w:val="Normal"/>
        <w:ind w:right="-185" w:firstLine="72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185" w:firstLine="720"/>
        <w:jc w:val="both"/>
        <w:rPr>
          <w:b/>
          <w:b/>
        </w:rPr>
      </w:pPr>
      <w:r>
        <w:rPr>
          <w:b/>
        </w:rPr>
        <w:t>Законодательная и нормативная база: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right="-185" w:firstLine="284"/>
        <w:rPr>
          <w:sz w:val="24"/>
          <w:szCs w:val="24"/>
        </w:rPr>
      </w:pPr>
      <w:r>
        <w:rPr>
          <w:sz w:val="24"/>
          <w:szCs w:val="24"/>
        </w:rPr>
        <w:t>Гражданский кодекс РФ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Бюджетный кодекс РФ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Федеральный закон от 21.07.2005 №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Федеральный закон от 08.11.2007 №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right="0" w:firstLine="284"/>
        <w:rPr/>
      </w:pPr>
      <w:r>
        <w:rPr>
          <w:sz w:val="24"/>
          <w:szCs w:val="24"/>
        </w:rPr>
        <w:t>Федеральный закон от 06.10.2003 №131-ФЗ «Об общих принципах организации местного самоуправления в РФ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6.02.2008 №87 «О составе разделов проектной документации и требованиях к их содержанию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firstLine="284"/>
        <w:jc w:val="both"/>
        <w:rPr/>
      </w:pPr>
      <w:r>
        <w:rPr/>
        <w:t>Постановление Правительства РФ от 01.02.2006 №54 «О государственном строительном надзоре в РФ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ind w:left="0" w:right="-2" w:firstLine="284"/>
        <w:rPr>
          <w:sz w:val="24"/>
          <w:szCs w:val="24"/>
        </w:rPr>
      </w:pPr>
      <w:r>
        <w:rPr>
          <w:sz w:val="24"/>
          <w:szCs w:val="24"/>
        </w:rPr>
        <w:t>Постановление Госстроя России от 08.06.2001 №58 «Положение о заказчике при строительстве объектов для государственных нужд на территории РФ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</w:tabs>
        <w:suppressAutoHyphens w:val="true"/>
        <w:ind w:left="0" w:right="-2" w:firstLine="284"/>
        <w:rPr/>
      </w:pPr>
      <w:r>
        <w:rPr>
          <w:sz w:val="24"/>
          <w:szCs w:val="24"/>
        </w:rPr>
        <w:t>Положение об организации и проведении государственной экспертизы проектной документации и результатов инженерных изысканий, утвержденное постановлением правительства РФ от 05.03. 2007 №14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426" w:leader="none"/>
          <w:tab w:val="left" w:pos="720" w:leader="none"/>
        </w:tabs>
        <w:ind w:left="0" w:right="-2" w:firstLine="284"/>
        <w:jc w:val="both"/>
        <w:rPr/>
      </w:pPr>
      <w:r>
        <w:rPr/>
        <w:t>Постановление Госстроя РФ от 05.03.2004 №15/1 «Об утверждении и введении в действие Методики определения стоимости строительной продукции на территории РФ МДС 81-35.2004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right="-2" w:firstLine="284"/>
        <w:jc w:val="both"/>
        <w:rPr/>
      </w:pPr>
      <w:r>
        <w:rPr/>
        <w:t>Постановление Госстроя СССР от 02.02.1988 №16 «Об утверждении положения о заказчике-застройщике (едином заказчике, дирекции строящегося предприятия) и техническом надзоре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firstLine="284"/>
        <w:jc w:val="both"/>
        <w:rPr/>
      </w:pPr>
      <w:r>
        <w:rPr/>
        <w:t>Распоряжение Росавтодора от 23.05.2002 №ИС-478-р «Об утверждении сборника форм исполнительной производственно-технической документации при строительстве (реконструкции) автомобильных дорог и искусственных сооружений на них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Положение об организации и проведении государственной экспертизы проектной документации и результатов инженерных изысканий, утвержденное постановлением правительства РФ от 05.03 2007 №145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Распоряжение Минтранса РФ от 28.11.2003 №ОС-1042-р «О введение в действие методических рекомендаций по определению стоимости проектных работ на строительство (реконструкцию) автомобильных дорог и сооружений на них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Распоряжение Минтранса РФ от 31.03.2003 №ИС-216-р «Об утверждении положения о проведении государственной ведомственной экспертизы предпроектной и проектной документации на строительство, реконструкцию и капитальный ремонт автомобильных дорог общего пользования и сооружений на них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Распоряжение Минтранса РФ от 07.05.2003 №ИС-414-р «О введении в действие гарантийных паспортов на законченные строительством, реконструкцией, капитальным ремонтом и автомобильные дороги и искусственные сооружения на них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Федеральный закон от 21.11.1996 №129-ФЗ «О бухгалтерском учете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  <w:tab w:val="left" w:pos="709" w:leader="none"/>
        </w:tabs>
        <w:suppressAutoHyphens w:val="true"/>
        <w:ind w:left="0" w:right="0" w:firstLine="284"/>
        <w:rPr/>
      </w:pPr>
      <w:r>
        <w:rPr>
          <w:sz w:val="24"/>
          <w:szCs w:val="24"/>
        </w:rPr>
        <w:t>Приказ Минфина РФ от 01.12.2010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right="0" w:firstLine="284"/>
        <w:rPr/>
      </w:pPr>
      <w:r>
        <w:rPr>
          <w:sz w:val="24"/>
          <w:szCs w:val="24"/>
        </w:rPr>
        <w:t>Индексы цен в строительстве за 2014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napToGrid w:val="false"/>
        <w:ind w:left="0" w:firstLine="284"/>
        <w:jc w:val="both"/>
        <w:rPr/>
      </w:pPr>
      <w:r>
        <w:rPr>
          <w:rFonts w:eastAsia="Calibri"/>
          <w:lang w:eastAsia="en-US"/>
        </w:rPr>
        <w:t>Закон Новосибирской области от 10.12.2013 №401-ОЗ «Об областном бюджете Новосибирской области на 2014 год и плановый период 2015 и 2016 год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napToGrid w:val="false"/>
        <w:ind w:left="0" w:firstLine="284"/>
        <w:jc w:val="both"/>
        <w:rPr/>
      </w:pPr>
      <w:r>
        <w:rPr>
          <w:rFonts w:eastAsia="Calibri"/>
          <w:lang w:eastAsia="en-US"/>
        </w:rPr>
        <w:t>Закон Новосибирской области от 07.10.2011 «О дорожном фонде Новосибирской области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-284" w:right="0" w:firstLine="568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Новосибирской области от 25 января 2010 №17-па «Об утверждении Условий предоставления и расходования бюджетам муниципальных образований Новосибирской области на объекты дорожной инфраструктуры, находящиеся в муниципальной собственности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Новосибирской области от 03.05.2012 №238-п «О порядке формирования и использования бюджетных ассигнований дорожного фонда Новосибирской области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СНиП 2.05.03-84 «Мосты и трубы», утвержденные Постановлением Госстроя СССР от 30.11.1984 №200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СНиП 2.05.02-85 "Автомобильные дороги", утвержденные Постановлением Госстроя СССР от 17.12.1985 № 233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СНиП 3.06.04-91 «Мосты и трубы», утвержденные Постановлением Госстроя СССР от 28.11.1991 №17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ВСН 176-78 «Инструкция по проектированию и постройке металлических гофрированных и водопропускных труб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ВСН 32-81 «Инструкция по устройству гидроизоляции конструкций мостов и труб на железных, автомобильных и городских дорогах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Приказ Министерства транспорта и дорожного хозяйства Новосибирской области от 22 октября 2010 №48 об утверждении правил приемки в эксплуатацию законченных строительством, реконструкцией, капитальным ремонтом, ремонтом автомобильных дорог Новосибирской области регионального или межмуниципального значения и их участков (пусковых комплексов) и сооружений на них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Приказ департамента СиЖКХ Новосибирской области от 15.06.2010 №84 «Об утверждении Методических рекомендаций по оформлению начальной (максимальной цены государственного (муниципального) контракта для проведения аукционов на строительство, капитальный ремонт объектов капитального строительства, финансируемых с использованием средств областного бюджета Новосибирской области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567" w:leader="none"/>
        </w:tabs>
        <w:suppressAutoHyphens w:val="true"/>
        <w:ind w:left="0" w:right="-2" w:firstLine="284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каз департамента СиЖКХ Новосибирской области от 16.04.2010 №68 «Об утверждении Положения о проведении проверки достоверности определения сметной стоимости строительства, капитального ремонта объектов капитального строительства, в том числе автомобильных дорог, осуществляемых при использовании средств областного бюджета Новосибирской области».</w:t>
      </w:r>
    </w:p>
    <w:p>
      <w:pPr>
        <w:pStyle w:val="Style23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right="0" w:firstLine="284"/>
        <w:rPr>
          <w:sz w:val="24"/>
          <w:szCs w:val="24"/>
        </w:rPr>
      </w:pPr>
      <w:r>
        <w:rPr>
          <w:sz w:val="24"/>
          <w:szCs w:val="24"/>
        </w:rPr>
        <w:t>Приказ Министерства транспорта Российской Федерации от 16 ноября 2012 №402 об утверждении квалификации работ по капитальному ремонту, ремонту и содержанию автомобильных доро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20"/>
        <w:jc w:val="both"/>
        <w:rPr/>
      </w:pPr>
      <w:r>
        <w:rPr>
          <w:b/>
          <w:sz w:val="28"/>
          <w:szCs w:val="28"/>
        </w:rPr>
        <w:t>1. Общие свед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лимитами, установленными Законом Новосибирской области от 10.12.2013 г. № 401-ОЗ «Об областном бюджете Новосибирской области на 2014 год и плановый период 2015 и 2016 гг.»  Мошковскому району на реализацию мероприятий долгосрочной целевой </w:t>
      </w:r>
      <w:hyperlink r:id="rId3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Развитие автомобильных дорог регионального, межмуниципального и местного значения в Новосибирской области в 2012 - 2015 годах»</w:t>
      </w:r>
      <w:r>
        <w:rPr/>
        <w:t xml:space="preserve"> </w:t>
      </w:r>
      <w:r>
        <w:rPr>
          <w:sz w:val="28"/>
          <w:szCs w:val="28"/>
        </w:rPr>
        <w:t>(далее ДЦП) (утв. Постановлением Правительства Новосибирской области от 21.12.2011 №571-п), распределены субсидии в размере 31 722,1 тыс.руб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В целях организации финансирования объектов строительства, реконструкции, ремонта и оформления дорог общего пользования и сооружений на них, включенных в Перечень объектов заключено Соглашение от 10.01.2014 № СН-5 между Министерством транспорта и дорожного хозяйства Новосибирской области и администрацией Мошковского района о направлении субсидии областного бюджета в пределах объемов бюджетных ассигнований при условии выполнения администрацией МО обязательств по долевому финансирования объектов.</w:t>
      </w:r>
    </w:p>
    <w:p>
      <w:pPr>
        <w:pStyle w:val="Normal"/>
        <w:ind w:right="-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м от 10.02.2014года №Д9 заключенному между администрацией Мошковского района и администрацией Сокурского сельсовета предусмотрено выделение субсидий из областного бюджета на 2014 год в размере 3 500,0 тыс.руб., объем софинансирования из средств местного бюджета –184,2 тыс.руб.</w:t>
      </w:r>
    </w:p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 ассигнований областного бюджета предоставленный администрации Сокурского сельсовета Мошковского района на реализацию мероприятий ДЦП в 2014 г, приведен в таблице 1.</w:t>
      </w:r>
    </w:p>
    <w:p>
      <w:pPr>
        <w:pStyle w:val="Normal"/>
        <w:ind w:firstLine="540"/>
        <w:jc w:val="right"/>
        <w:rPr/>
      </w:pPr>
      <w:r>
        <w:rPr/>
        <w:t>Таблица 1.</w:t>
      </w:r>
    </w:p>
    <w:p>
      <w:pPr>
        <w:pStyle w:val="Normal"/>
        <w:ind w:right="-1" w:hanging="0"/>
        <w:jc w:val="center"/>
        <w:rPr/>
      </w:pPr>
      <w:r>
        <w:rPr/>
        <w:t>Объемы ассигнований областного бюджета на реализацию мероприятий ДЦП, предоставленных администрации Сокурского сельсовета в 2014 г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439"/>
        <w:gridCol w:w="3402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латежного поруч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тыс.руб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8.09.201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 000,0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9.09.201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581,6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3.12.201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918,4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3 5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 таблицы свидетельствует, что средства областного бюджета в 2014 году перечислены администрации Сокурского сельского совета в сумме предусмотренной ДЦП и Соглашением от 10.02.2014г.№Д9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2. </w:t>
      </w:r>
      <w:r>
        <w:rPr>
          <w:rFonts w:eastAsia="Calibri"/>
          <w:b/>
          <w:sz w:val="28"/>
          <w:szCs w:val="28"/>
          <w:lang w:eastAsia="en-US"/>
        </w:rPr>
        <w:t xml:space="preserve">Анализ законности и эффективности </w:t>
      </w:r>
      <w:r>
        <w:rPr>
          <w:b/>
          <w:sz w:val="28"/>
          <w:szCs w:val="28"/>
        </w:rPr>
        <w:t xml:space="preserve">использования субсидий, выделенных и областного бюджета, на ремонт автомобильных дорог общего пользования местного значения </w:t>
      </w:r>
      <w:r>
        <w:rPr>
          <w:b/>
          <w:sz w:val="28"/>
        </w:rPr>
        <w:t>Сокурского сельсовета</w:t>
      </w:r>
    </w:p>
    <w:p>
      <w:pPr>
        <w:pStyle w:val="Normal"/>
        <w:ind w:right="-2" w:firstLine="540"/>
        <w:jc w:val="both"/>
        <w:rPr/>
      </w:pPr>
      <w:r>
        <w:rPr>
          <w:sz w:val="28"/>
          <w:szCs w:val="28"/>
        </w:rPr>
        <w:t>Приложением к дополнительному соглашению от 21.11.14 №2, соглашения №СН-5 определен перечень объектов ремонта на сумму 3 528,0 тыс.руб., из них 3 343,8 тыс.руб. – субсидии из областного бюджета, 184,2 тыс.руб. – софинансирование из бюджета Сокурского сельсовета:</w:t>
      </w:r>
    </w:p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. Смоленка ул. Победы, ул. Советская;</w:t>
      </w:r>
    </w:p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- п. Емельяновский ул. Центральная;</w:t>
      </w:r>
    </w:p>
    <w:p>
      <w:pPr>
        <w:pStyle w:val="Normal"/>
        <w:ind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- с. Сокур ул. Совхозная, ул. Юбилейная, квартал №7, квартал №8.</w:t>
      </w:r>
    </w:p>
    <w:p>
      <w:pPr>
        <w:pStyle w:val="Normal"/>
        <w:ind w:right="-2" w:firstLine="540"/>
        <w:jc w:val="both"/>
        <w:rPr/>
      </w:pPr>
      <w:r>
        <w:rPr>
          <w:sz w:val="28"/>
          <w:szCs w:val="28"/>
        </w:rPr>
        <w:t>Приложением предусмотрено направить 156,2 тыс.руб. на оформление автомобильных дорог общего пользования Сокурского сельсовета в муниципальную собственность,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2.1 </w:t>
      </w:r>
      <w:r>
        <w:rPr>
          <w:sz w:val="28"/>
          <w:szCs w:val="28"/>
          <w:u w:val="single"/>
        </w:rPr>
        <w:t>Ремонт дорожного полотна щебеночной смесью по ул. Юбилейная в с.Сокур (фото 1)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Свидетельство о государственной регистрации права муниципальной собственности на улицу Юбилейная получено17.06.2015 года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На основании подведения итогов запроса котировок (протокол от 23.05.2014) заключен муниципальный контракт от 10.06.2014 №0151300050114000011-10-06-14 с ООО «СибСтройСервис», свидетельство о допуске к контрактным видам работ от 28.05.13 №С-248-5404480383-03. Начальная (максимальная) цена контракта в ценах июня 2013 года составила в сумме 475,2 тыс.руб. Цена подлежащих выполнению работ по контракту составляет 474,0 тыс.руб., снижение составило 0,25%. Срок выполнения работ до 30.10.2014 года.</w:t>
      </w:r>
    </w:p>
    <w:p>
      <w:pPr>
        <w:pStyle w:val="Style25"/>
        <w:ind w:left="0" w:right="-1" w:firstLine="709"/>
        <w:jc w:val="both"/>
        <w:rPr/>
      </w:pPr>
      <w:r>
        <w:rPr>
          <w:iCs/>
          <w:sz w:val="28"/>
          <w:szCs w:val="28"/>
        </w:rPr>
        <w:t>Работы Заказчиком приняты по акту выполненных работ от 18.07.2014 и оплачены в полном объеме платежным поручением от 01.10.2014 №810448.</w:t>
      </w:r>
    </w:p>
    <w:p>
      <w:pPr>
        <w:pStyle w:val="Style25"/>
        <w:ind w:left="1069" w:right="-1" w:hanging="0"/>
        <w:jc w:val="right"/>
        <w:rPr>
          <w:iCs/>
          <w:sz w:val="28"/>
          <w:szCs w:val="28"/>
        </w:rPr>
      </w:pPr>
      <w:r>
        <w:rPr/>
        <w:t>Фото1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6268720" cy="3512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351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2.2 </w:t>
      </w:r>
      <w:r>
        <w:rPr>
          <w:sz w:val="28"/>
          <w:szCs w:val="28"/>
          <w:u w:val="single"/>
        </w:rPr>
        <w:t>Ремонт дорожного полотна щебеночной смесью по ул. Победы в п.Смоленский (фото 2)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емельный участок в установленном законодательством порядке не поставлен на кадастровый учет</w:t>
      </w:r>
      <w:r>
        <w:rPr>
          <w:sz w:val="28"/>
          <w:szCs w:val="28"/>
        </w:rPr>
        <w:t>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На основании подведения итогов запроса котировок (протокол от 02.06.2014) заключен муниципальный контракт от 11.06.2014 №0151300050114000012-11-06-14 с ООО «СибСтройСервис», свидетельство о допуске к контрактным видам работ от 28.05.13 №С-248-5404480383-03. Начальная (максимальная) цена контракта в ценах июня 2013 года составила в сумме 404,6 тыс.руб. Цена подлежащих выполнению работ по контракту составляет 404,0 тыс.руб., снижение составило 0,15%. Срок выполнения работ до 30.10.2014.</w:t>
      </w:r>
    </w:p>
    <w:p>
      <w:pPr>
        <w:pStyle w:val="Style25"/>
        <w:ind w:left="0" w:right="-1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боты Заказчиком приняты по акту выполненных работ от 18.07.2014 и оплачены в полном объеме платежным поручением от 23.09.2014 №745942.</w:t>
      </w:r>
    </w:p>
    <w:p>
      <w:pPr>
        <w:pStyle w:val="Style25"/>
        <w:ind w:left="1069" w:right="-1" w:hanging="0"/>
        <w:jc w:val="right"/>
        <w:rPr/>
      </w:pPr>
      <w:r>
        <w:rPr/>
        <w:t>Фото2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drawing>
          <wp:inline distT="0" distB="0" distL="0" distR="0">
            <wp:extent cx="6329680" cy="37033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2.3 </w:t>
      </w:r>
      <w:r>
        <w:rPr>
          <w:sz w:val="28"/>
          <w:szCs w:val="28"/>
          <w:u w:val="single"/>
        </w:rPr>
        <w:t>Ремонт дорожного полотна щебеночной смесью по ул. Совхозная в с.Сокур (фото 3)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u w:val="single"/>
        </w:rPr>
        <w:t>Земельный участок в установленном законодательством порядке не поставлен на кадастровый учет</w:t>
      </w:r>
      <w:r>
        <w:rPr>
          <w:sz w:val="28"/>
          <w:szCs w:val="28"/>
        </w:rPr>
        <w:t>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На основании подведения итогов запроса котировок (протокол от 11.06.2014) заключен муниципальный контракт от 20.06.2014 №0151300050114000017-20-06-14 с ООО «СибСтройСервис», свидетельство о допуске к контрактным видам работ от 28.05.13 №С-248-5404480383-03. Начальная (максимальная) цена контракта в ценах июня 2013 года определилась в сумме 449,1 тыс.руб. Цена подлежащих выполнению работ по контракту составляет 449,0 тыс.руб., снижение составило 0,02%. Срок выполнения работ до 30.10.2014.</w:t>
      </w:r>
    </w:p>
    <w:p>
      <w:pPr>
        <w:pStyle w:val="Style25"/>
        <w:ind w:left="0" w:right="-1" w:firstLine="709"/>
        <w:jc w:val="both"/>
        <w:rPr/>
      </w:pPr>
      <w:r>
        <w:rPr>
          <w:iCs/>
          <w:sz w:val="28"/>
          <w:szCs w:val="28"/>
        </w:rPr>
        <w:t>Работы Заказчиком приняты по акту выполненных работ от 18.07.2014 и оплачены в полном объеме платежным поручением от 23.09.2014 №745946.</w:t>
      </w:r>
    </w:p>
    <w:p>
      <w:pPr>
        <w:pStyle w:val="Style25"/>
        <w:ind w:left="1069" w:right="-1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5"/>
        <w:ind w:left="1069" w:right="-1" w:hanging="0"/>
        <w:jc w:val="right"/>
        <w:rPr/>
      </w:pPr>
      <w:r>
        <w:rPr/>
      </w:r>
    </w:p>
    <w:p>
      <w:pPr>
        <w:pStyle w:val="Style25"/>
        <w:ind w:left="1069" w:right="-1" w:hanging="0"/>
        <w:jc w:val="right"/>
        <w:rPr/>
      </w:pPr>
      <w:r>
        <w:rPr/>
      </w:r>
    </w:p>
    <w:p>
      <w:pPr>
        <w:pStyle w:val="Style25"/>
        <w:ind w:left="1069" w:right="-1" w:hanging="0"/>
        <w:jc w:val="right"/>
        <w:rPr/>
      </w:pPr>
      <w:r>
        <w:rPr/>
      </w:r>
    </w:p>
    <w:p>
      <w:pPr>
        <w:pStyle w:val="Style25"/>
        <w:ind w:left="1069" w:right="-1" w:hanging="0"/>
        <w:jc w:val="right"/>
        <w:rPr/>
      </w:pPr>
      <w:r>
        <w:rPr/>
      </w:r>
    </w:p>
    <w:p>
      <w:pPr>
        <w:pStyle w:val="Style25"/>
        <w:ind w:left="1069" w:right="-1" w:hanging="0"/>
        <w:jc w:val="right"/>
        <w:rPr/>
      </w:pPr>
      <w:r>
        <w:rPr/>
      </w:r>
    </w:p>
    <w:p>
      <w:pPr>
        <w:pStyle w:val="Style25"/>
        <w:ind w:left="1069" w:right="-1" w:hanging="0"/>
        <w:jc w:val="right"/>
        <w:rPr/>
      </w:pPr>
      <w:r>
        <w:rPr/>
      </w:r>
    </w:p>
    <w:p>
      <w:pPr>
        <w:pStyle w:val="Style25"/>
        <w:ind w:left="1069" w:right="-1" w:hanging="0"/>
        <w:jc w:val="right"/>
        <w:rPr>
          <w:iCs/>
          <w:sz w:val="28"/>
          <w:szCs w:val="28"/>
        </w:rPr>
      </w:pPr>
      <w:r>
        <w:rPr/>
        <w:t>Фото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0" cy="37033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2.4 </w:t>
      </w:r>
      <w:r>
        <w:rPr>
          <w:sz w:val="28"/>
          <w:szCs w:val="28"/>
          <w:u w:val="single"/>
        </w:rPr>
        <w:t>Ремонт дорожного полотна щебеночной смесью по ул. Советская в п. Смоленский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u w:val="single"/>
        </w:rPr>
        <w:t>Земельный участок в установленном законодательством порядке не поставлен на кадастровый учет</w:t>
      </w:r>
      <w:r>
        <w:rPr>
          <w:sz w:val="28"/>
          <w:szCs w:val="28"/>
        </w:rPr>
        <w:t>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На основании подведения итогов запроса котировок (протокол от 26.07.2014) заключен муниципальный контракт от 20.06.2014 №0151300050114000019-07-14 с ООО «СибСтройСервис», свидетельство о допуске к контрактным видам работ от 28.05.13 №С-248-5404480383-03. Начальная (максимальная) цена контракта в ценах июнь 2013 года определилась в сумме 463,8 тыс.руб. Цена подлежащих выполнению работ по контракту составляет 410,0 тыс.руб., снижение составило 11,6%. Срок выполнения работ до 30.10.2014.</w:t>
      </w:r>
    </w:p>
    <w:p>
      <w:pPr>
        <w:pStyle w:val="Style25"/>
        <w:ind w:left="0" w:right="-1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боты Заказчиком приняты по акту выполненных работ от 07.08.2014 и оплачены в полном объеме платежными поручениями от 13.08.2014 №428807 на сумму 184,2 тыс.руб. и от 25.09.2014 №766419 на сумму 225,8 тыс.руб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2.5 </w:t>
      </w:r>
      <w:r>
        <w:rPr>
          <w:sz w:val="28"/>
          <w:szCs w:val="28"/>
          <w:u w:val="single"/>
        </w:rPr>
        <w:t>Ремонт дорожного полотна по ул. Центральная в п. Емельяновский (фото 4)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u w:val="single"/>
        </w:rPr>
        <w:t>Земельный участок в установленном законодательством порядке не поставлен на кадастровый учет</w:t>
      </w:r>
      <w:r>
        <w:rPr>
          <w:sz w:val="28"/>
          <w:szCs w:val="28"/>
        </w:rPr>
        <w:t>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На основании подведения итогов запроса котировок (протокол от 24.06.2014) заключен муниципальный контракт от 14.07.2014 №0151300050114000020-0201442-01 с ООО «СибСтройСервис», свидетельство о допуске к контрактным видам работ от 28.05.13 №С-248-5404480383-03. Начальная (максимальная) цена контракта в ценах июнь 2013 года определилась в сумме 1 380,4 тыс.руб. Цена подлежащих выполнению работ по контракту составляет 883,5 тыс.руб., снижение составило 36,0%. Срок выполнения работ до 30.10.2014.</w:t>
      </w:r>
    </w:p>
    <w:p>
      <w:pPr>
        <w:pStyle w:val="Style25"/>
        <w:ind w:left="0" w:right="-1" w:firstLine="709"/>
        <w:jc w:val="both"/>
        <w:rPr/>
      </w:pPr>
      <w:r>
        <w:rPr>
          <w:iCs/>
          <w:sz w:val="28"/>
          <w:szCs w:val="28"/>
        </w:rPr>
        <w:t>Работы Заказчиком приняты по акту выполненных работ от 06.08.2014 и оплачены в полном объеме платежным поручением от 23.09.2014 №745935.</w:t>
      </w:r>
    </w:p>
    <w:p>
      <w:pPr>
        <w:pStyle w:val="Style25"/>
        <w:ind w:left="1069" w:right="-1" w:hanging="0"/>
        <w:jc w:val="right"/>
        <w:rPr/>
      </w:pPr>
      <w:r>
        <w:rPr/>
        <w:t>Фото4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99200" cy="37566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2.6 </w:t>
      </w:r>
      <w:r>
        <w:rPr>
          <w:sz w:val="28"/>
          <w:szCs w:val="28"/>
          <w:u w:val="single"/>
        </w:rPr>
        <w:t>Ремонт дорожного полотна щебеночной смесью по ул. Победы (подъезд к домам 6-9) в п. Смоленский (фото 5)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  <w:u w:val="single"/>
        </w:rPr>
        <w:t>Земельный участок в установленном законодательством порядке не поставлен на кадастровый учет</w:t>
      </w:r>
      <w:r>
        <w:rPr>
          <w:sz w:val="28"/>
          <w:szCs w:val="28"/>
        </w:rPr>
        <w:t>.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На основании подведения итогов запроса котировок (протокол от 11.06.2014) заключен муниципальный контракт от 05.08.2014 №0151300050114000022-13-08-14 с ООО «СибСтройСервис», свидетельство о допуске к контрактным видам работ от 28.05.13 №С-248-5404480383-03. Начальная (максимальная) цена контракта в ценах июнь 2013 года определилась в сумме 497,1 тыс.руб. Цена подлежащих выполнению работ по контракту составляет 465,0 тыс.руб., снижение составило 6,5%. Срок выполнения работ до 30.10.2014.</w:t>
      </w:r>
    </w:p>
    <w:p>
      <w:pPr>
        <w:pStyle w:val="Style25"/>
        <w:ind w:left="0" w:right="-1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боты Заказчиком приняты по акту выполненных работ от 22.08.2014 и оплачены в полном объеме платежными поручениями от 08.10.2014 №898912 на сумму 145,3 тыс.руб. и от 25.12.2014 №764422 на сумму 319,7 тыс.руб.</w:t>
      </w:r>
    </w:p>
    <w:p>
      <w:pPr>
        <w:pStyle w:val="Style25"/>
        <w:ind w:left="1069" w:right="-1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5"/>
        <w:ind w:left="1069" w:right="-1" w:hanging="0"/>
        <w:jc w:val="right"/>
        <w:rPr/>
      </w:pPr>
      <w:r>
        <w:rPr/>
      </w:r>
    </w:p>
    <w:p>
      <w:pPr>
        <w:pStyle w:val="Style25"/>
        <w:ind w:left="1069" w:right="-1" w:hanging="0"/>
        <w:jc w:val="right"/>
        <w:rPr/>
      </w:pPr>
      <w:r>
        <w:rPr/>
      </w:r>
    </w:p>
    <w:p>
      <w:pPr>
        <w:pStyle w:val="Style25"/>
        <w:ind w:left="1069" w:right="-1" w:hanging="0"/>
        <w:jc w:val="right"/>
        <w:rPr/>
      </w:pPr>
      <w:r>
        <w:rPr/>
      </w:r>
    </w:p>
    <w:p>
      <w:pPr>
        <w:pStyle w:val="Style25"/>
        <w:ind w:left="1069" w:right="-1" w:hanging="0"/>
        <w:jc w:val="right"/>
        <w:rPr/>
      </w:pPr>
      <w:r>
        <w:rPr/>
      </w:r>
    </w:p>
    <w:p>
      <w:pPr>
        <w:pStyle w:val="Style25"/>
        <w:ind w:left="1069" w:right="-1" w:hanging="0"/>
        <w:jc w:val="right"/>
        <w:rPr/>
      </w:pPr>
      <w:r>
        <w:rPr/>
        <w:t>Фото5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68720" cy="38176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u w:val="single"/>
        </w:rPr>
        <w:t>2.7 </w:t>
      </w:r>
      <w:r>
        <w:rPr>
          <w:sz w:val="28"/>
          <w:szCs w:val="28"/>
          <w:u w:val="single"/>
        </w:rPr>
        <w:t>Ремонт дорожного полотна щебеночной смесью по кварталу 8 в с. Сокур (фото 6).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государственной регистрации права муниципальной собственности на квартал 8 получено17.06.2015 года.</w:t>
      </w:r>
    </w:p>
    <w:p>
      <w:pPr>
        <w:pStyle w:val="Style25"/>
        <w:ind w:left="1069" w:right="-1" w:hanging="0"/>
        <w:jc w:val="right"/>
        <w:rPr/>
      </w:pPr>
      <w:r>
        <w:rPr/>
        <w:t>Фото6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68720" cy="37795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72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На основании подведения итогов запроса котировок (протокол от 14.08.2014) заключен муниципальный контракт от 22.08.2014 №0151300050114000023-22-08-14 с ООО «СибСтройСервис», свидетельство о допуске к контрактным видам работ от 28.05.13 №С-248-5404480383-03. Начальная (максимальная) цена контракта в ценах июнь 2013 года определилась в сумме 497,0 тыс.руб. Цена подлежащих выполнению работ по контракту составляет 490,0 тыс.руб., снижение составило 1,4%. Срок выполнения работ до 30.10.2014.</w:t>
      </w:r>
    </w:p>
    <w:p>
      <w:pPr>
        <w:pStyle w:val="Style25"/>
        <w:ind w:left="0" w:right="-1" w:firstLine="709"/>
        <w:jc w:val="both"/>
        <w:rPr/>
      </w:pPr>
      <w:r>
        <w:rPr>
          <w:iCs/>
          <w:sz w:val="28"/>
          <w:szCs w:val="28"/>
        </w:rPr>
        <w:t>Работы Заказчиком приняты по акту выполненных работ от 29.08.14 и оплачены в полном объеме платежным поручением от 25.12.2014 №775519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оказание услуг по строительному контролю за объектами ремонта дорожного полотна заключен договор от 10.08.2014 №30/6 с ООО Строительная компания «Новый дом» на сумму 52,5 тыс.руб. Работы </w:t>
      </w:r>
      <w:r>
        <w:rPr>
          <w:iCs/>
          <w:sz w:val="28"/>
          <w:szCs w:val="28"/>
        </w:rPr>
        <w:t>оплачены в полном объеме платежным поручением от 25.12.2014 №764423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 xml:space="preserve">На выполнение кадастровых работ заключены договора с ИП Крупин Дмитрий Сергеевич,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>нформация по договорам и оплате за выполненные работы представлена в таблице 2.</w:t>
      </w:r>
    </w:p>
    <w:p>
      <w:pPr>
        <w:pStyle w:val="Normal"/>
        <w:jc w:val="right"/>
        <w:rPr>
          <w:iCs/>
          <w:sz w:val="28"/>
          <w:szCs w:val="28"/>
        </w:rPr>
      </w:pPr>
      <w:r>
        <w:rPr/>
        <w:t>Таблица 2.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по договорам и оплате за кадастровые работы с ИП Крупин.</w:t>
      </w:r>
    </w:p>
    <w:tbl>
      <w:tblPr>
        <w:tblW w:w="10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2251"/>
        <w:gridCol w:w="2362"/>
        <w:gridCol w:w="2362"/>
        <w:gridCol w:w="1608"/>
      </w:tblGrid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договор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латежного поручени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тыс.руб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10.11.2014г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№</w:t>
            </w:r>
            <w:r>
              <w:rPr/>
              <w:t>14-04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.12.20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6442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80,0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0.11.2014г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/>
              <w:t>№</w:t>
            </w:r>
            <w:r>
              <w:rPr/>
              <w:t>14-04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5.12.20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7644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76,2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/>
              <w:t>25.11.2014г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/>
              <w:t>№</w:t>
            </w:r>
            <w:r>
              <w:rPr/>
              <w:t>14-0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7.12.20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66711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/>
            </w:pPr>
            <w:r>
              <w:rPr/>
              <w:t>8,2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b/>
                <w:b/>
              </w:rPr>
            </w:pPr>
            <w:r>
              <w:rPr>
                <w:b/>
              </w:rPr>
              <w:t>164,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ыборочным контрольным обмером от 07.10.2015, проведённым путём сверки фактически выполненных объёмов работ и затрат с объёмами работ и затрат, принятыми к оплате по актам приёмки выполненных работ по форме КС-2 установлено:</w:t>
      </w:r>
    </w:p>
    <w:p>
      <w:pPr>
        <w:pStyle w:val="Normal"/>
        <w:tabs>
          <w:tab w:val="clear" w:pos="708"/>
          <w:tab w:val="left" w:pos="8115" w:leader="none"/>
        </w:tabs>
        <w:ind w:firstLine="709"/>
        <w:jc w:val="both"/>
        <w:rPr/>
      </w:pPr>
      <w:r>
        <w:rPr>
          <w:sz w:val="28"/>
          <w:szCs w:val="28"/>
        </w:rPr>
        <w:t>1. На автодорогах по улицам Победы, Советская в п. Смоленский, улицам Совхозная, квартал №8, Юбилейная в п. Сокур отсутствуют откосы и водоотводные канавы (кюветы).</w:t>
      </w:r>
    </w:p>
    <w:p>
      <w:pPr>
        <w:pStyle w:val="Normal"/>
        <w:tabs>
          <w:tab w:val="clear" w:pos="708"/>
          <w:tab w:val="left" w:pos="81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тсутствует Акт лабораторного испытания уплотнения грунта в насыпи земляного полотна.</w:t>
      </w:r>
    </w:p>
    <w:p>
      <w:pPr>
        <w:pStyle w:val="Normal"/>
        <w:tabs>
          <w:tab w:val="clear" w:pos="708"/>
          <w:tab w:val="left" w:pos="8115" w:leader="none"/>
        </w:tabs>
        <w:ind w:firstLine="709"/>
        <w:jc w:val="both"/>
        <w:rPr/>
      </w:pPr>
      <w:r>
        <w:rPr>
          <w:sz w:val="28"/>
          <w:szCs w:val="28"/>
        </w:rPr>
        <w:t>3. Отсутствует исполнительная геодезическая съёмка всех автодорог, подтверждающая фактический объем выполненных и оплаченных работ.</w:t>
      </w:r>
    </w:p>
    <w:p>
      <w:pPr>
        <w:pStyle w:val="Normal"/>
        <w:tabs>
          <w:tab w:val="clear" w:pos="708"/>
          <w:tab w:val="left" w:pos="81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В общем журнале производства работ не заполнен раздел 4,5 о строительном контроле.</w:t>
      </w:r>
    </w:p>
    <w:p>
      <w:pPr>
        <w:pStyle w:val="Normal"/>
        <w:tabs>
          <w:tab w:val="clear" w:pos="708"/>
          <w:tab w:val="left" w:pos="81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 всем Муниципальным контрактам предусмотрен гарантийный срок – 3 года.</w:t>
      </w:r>
    </w:p>
    <w:p>
      <w:pPr>
        <w:pStyle w:val="Normal"/>
        <w:tabs>
          <w:tab w:val="clear" w:pos="708"/>
          <w:tab w:val="left" w:pos="8115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6. Представлен Сертификат соответствия на смеси щебёночно-песчаные от 11.04.2014 №РОСС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АЕ88.Н02398, выданный ООО «Буготакский щебёночный завод». Согласно ответу на запрос КСП НСО ООО «Буготакский щебёночный завод» щебёночно-песчаную смесь в 2014 году ООО «СибСтройСервис» не отпускал.</w:t>
      </w:r>
    </w:p>
    <w:p>
      <w:pPr>
        <w:pStyle w:val="Normal"/>
        <w:tabs>
          <w:tab w:val="clear" w:pos="708"/>
          <w:tab w:val="left" w:pos="81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Локальные разрушения щебеночного покрытия</w:t>
      </w:r>
    </w:p>
    <w:p>
      <w:pPr>
        <w:pStyle w:val="Normal"/>
        <w:tabs>
          <w:tab w:val="clear" w:pos="708"/>
          <w:tab w:val="left" w:pos="8115" w:leader="none"/>
        </w:tabs>
        <w:ind w:firstLine="709"/>
        <w:jc w:val="both"/>
        <w:rPr/>
      </w:pPr>
      <w:r>
        <w:rPr>
          <w:sz w:val="28"/>
          <w:szCs w:val="28"/>
        </w:rPr>
        <w:t>В процессе проверки заказчиком представлена, недостающая на момент проведения контрольного обмера, исполнительная документация в полном требуемом объёме, в рамках гарантийных обязательств подрядчиком устранены выявленные дефекты.</w:t>
      </w:r>
    </w:p>
    <w:p>
      <w:pPr>
        <w:pStyle w:val="Normal"/>
        <w:tabs>
          <w:tab w:val="clear" w:pos="708"/>
          <w:tab w:val="left" w:pos="81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Анализ освоения средств областного бюджета, направленных на ремонт автомобильных дорог общего пользования местного значения Сокурского сельсовета.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</w:rPr>
        <w:t>Общий объем затрат, выполненных и оплаченных работ в соответствии с лимитами на 2014 год, представлен в таблице 3.</w:t>
      </w:r>
    </w:p>
    <w:p>
      <w:pPr>
        <w:pStyle w:val="Normal"/>
        <w:jc w:val="right"/>
        <w:rPr/>
      </w:pPr>
      <w:r>
        <w:rPr/>
        <w:t xml:space="preserve">Таблица 3. </w:t>
      </w:r>
    </w:p>
    <w:p>
      <w:pPr>
        <w:pStyle w:val="Normal"/>
        <w:ind w:right="-1" w:hanging="0"/>
        <w:jc w:val="center"/>
        <w:rPr/>
      </w:pPr>
      <w:r>
        <w:rPr/>
        <w:t xml:space="preserve">Сводная таблица выполненных и оплаченных работ по дорожным объектам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урского сельсовета в 2014 году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96"/>
        <w:gridCol w:w="2804"/>
        <w:gridCol w:w="2814"/>
        <w:gridCol w:w="1737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№ </w:t>
            </w:r>
            <w:r>
              <w:rPr>
                <w:b w:val="false"/>
                <w:sz w:val="20"/>
                <w:szCs w:val="20"/>
              </w:rPr>
              <w:t>п/п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/>
            </w:pPr>
            <w:r>
              <w:rPr>
                <w:b w:val="false"/>
                <w:sz w:val="20"/>
                <w:szCs w:val="20"/>
                <w:lang w:val="ru-RU"/>
              </w:rPr>
              <w:t>Виды работ</w:t>
            </w:r>
            <w:r>
              <w:rPr>
                <w:b w:val="false"/>
                <w:sz w:val="20"/>
                <w:szCs w:val="20"/>
              </w:rPr>
              <w:t>к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и да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>МК и договора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одрядчи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соответствии;Times New Roman" w:hAnsi="соответствии;Times New Roman" w:cs="соответствии;Times New Roman"/>
                <w:szCs w:val="28"/>
                <w:lang w:val="ru-RU"/>
              </w:rPr>
            </w:pPr>
            <w:r>
              <w:rPr>
                <w:b w:val="false"/>
                <w:sz w:val="20"/>
                <w:szCs w:val="20"/>
              </w:rPr>
              <w:t>Объем финансирования</w:t>
            </w:r>
            <w:r>
              <w:rPr>
                <w:b w:val="false"/>
                <w:sz w:val="20"/>
                <w:szCs w:val="20"/>
                <w:lang w:val="ru-RU"/>
              </w:rPr>
              <w:t xml:space="preserve"> (тыс.руб.)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rFonts w:ascii="соответствии;Times New Roman" w:hAnsi="соответствии;Times New Roman" w:cs="соответствии;Times New Roman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/>
            </w:pPr>
            <w:r>
              <w:rPr>
                <w:b w:val="false"/>
                <w:sz w:val="20"/>
                <w:szCs w:val="20"/>
              </w:rPr>
              <w:t>201</w:t>
            </w:r>
            <w:r>
              <w:rPr>
                <w:b w:val="false"/>
                <w:sz w:val="20"/>
                <w:szCs w:val="20"/>
                <w:lang w:val="ru-RU"/>
              </w:rPr>
              <w:t>4</w:t>
            </w:r>
            <w:r>
              <w:rPr>
                <w:b w:val="false"/>
                <w:sz w:val="20"/>
                <w:szCs w:val="20"/>
              </w:rPr>
              <w:t> </w:t>
            </w:r>
            <w:r>
              <w:rPr>
                <w:b w:val="false"/>
                <w:sz w:val="20"/>
                <w:szCs w:val="20"/>
              </w:rPr>
              <w:t>г.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center"/>
              <w:rPr>
                <w:rFonts w:ascii="соответствии;Times New Roman" w:hAnsi="соответствии;Times New Roman" w:cs="соответствии;Times New Roman"/>
                <w:sz w:val="20"/>
                <w:szCs w:val="20"/>
                <w:lang w:val="en-US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  <w:sz w:val="20"/>
                <w:szCs w:val="20"/>
                <w:lang w:val="en-US"/>
              </w:rPr>
              <w:t>A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center"/>
              <w:rPr>
                <w:rFonts w:ascii="соответствии;Times New Roman" w:hAnsi="соответствии;Times New Roman" w:cs="соответствии;Times New Roman"/>
                <w:sz w:val="20"/>
                <w:szCs w:val="20"/>
                <w:lang w:val="en-US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center"/>
              <w:rPr>
                <w:rFonts w:ascii="соответствии;Times New Roman" w:hAnsi="соответствии;Times New Roman" w:cs="соответствии;Times New Roman"/>
                <w:sz w:val="20"/>
                <w:szCs w:val="20"/>
                <w:lang w:val="en-US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center"/>
              <w:rPr>
                <w:rFonts w:ascii="соответствии;Times New Roman" w:hAnsi="соответствии;Times New Roman" w:cs="соответствии;Times New Roman"/>
                <w:sz w:val="20"/>
                <w:szCs w:val="20"/>
                <w:lang w:val="en-US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center"/>
              <w:rPr>
                <w:rFonts w:ascii="соответствии;Times New Roman" w:hAnsi="соответствии;Times New Roman" w:cs="соответствии;Times New Roman"/>
                <w:sz w:val="20"/>
                <w:szCs w:val="20"/>
                <w:lang w:val="en-US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Ремонт ул.Юбилейная с.Сокур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10.06.2014 №0151300050114000011-10-06-1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ООО «СибСтройСервис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right"/>
              <w:rPr>
                <w:rFonts w:ascii="соответствии;Times New Roman" w:hAnsi="соответствии;Times New Roman" w:cs="соответствии;Times New Roman"/>
                <w:b/>
                <w:b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474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Ремонт ул.Победы п.Смоленский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11.06.2014 №0151300050114000012-11-06-1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ООО «СибСтройСервис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right"/>
              <w:rPr>
                <w:rFonts w:ascii="соответствии;Times New Roman" w:hAnsi="соответствии;Times New Roman" w:cs="соответствии;Times New Roman"/>
                <w:b/>
                <w:b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404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Ремонт ул.Совхозная с.Сокур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20.06.2014 №0151300050114000017-20-06-1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ООО «СибСтройСервис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right"/>
              <w:rPr>
                <w:rFonts w:ascii="соответствии;Times New Roman" w:hAnsi="соответствии;Times New Roman" w:cs="соответствии;Times New Roman"/>
                <w:b/>
                <w:b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449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Ремонт ул.Советская п.Смоленский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20.06.2014 №0151300050114000019-07-1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ООО «СибСтройСервис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right"/>
              <w:rPr>
                <w:rFonts w:ascii="соответствии;Times New Roman" w:hAnsi="соответствии;Times New Roman" w:cs="соответствии;Times New Roman"/>
                <w:b/>
                <w:b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41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Ремонт ул.Центральная п.Емельяновский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14.07.2014 №0151300050114000020-0201442-0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ООО «СибСтройСервис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right"/>
              <w:rPr>
                <w:rFonts w:ascii="соответствии;Times New Roman" w:hAnsi="соответствии;Times New Roman" w:cs="соответствии;Times New Roman"/>
                <w:b/>
                <w:b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883,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Ремонт ул.Победы дома№6-9 п.Смоленский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05.08.2014 №0151300050114000022-13-08-1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ООО «СибСтройСервис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right"/>
              <w:rPr>
                <w:rFonts w:ascii="соответствии;Times New Roman" w:hAnsi="соответствии;Times New Roman" w:cs="соответствии;Times New Roman"/>
                <w:b/>
                <w:b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465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7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Ремонт Квартал№8 с.Сокур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22.08.2014 №0151300050114000023-22-08-1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ООО «СибСтройСервис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right"/>
              <w:rPr>
                <w:rFonts w:ascii="соответствии;Times New Roman" w:hAnsi="соответствии;Times New Roman" w:cs="соответствии;Times New Roman"/>
                <w:b/>
                <w:b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39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8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Строительный контроль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10.06.2014 №30/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ООО Строительная компания «Новый дом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right"/>
              <w:rPr>
                <w:rFonts w:ascii="соответствии;Times New Roman" w:hAnsi="соответствии;Times New Roman" w:cs="соответствии;Times New Roman"/>
                <w:b/>
                <w:b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52,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9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Кадастровые работ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10.11.2014 №14-04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ИП Крупин Дмитрий Сергееви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right"/>
              <w:rPr>
                <w:rFonts w:ascii="соответствии;Times New Roman" w:hAnsi="соответствии;Times New Roman" w:cs="соответствии;Times New Roman"/>
                <w:b/>
                <w:b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80,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10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Кадастровые работ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20.11.2014 №14-047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ИП Крупин Дмитрий Сергееви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right"/>
              <w:rPr>
                <w:rFonts w:ascii="соответствии;Times New Roman" w:hAnsi="соответствии;Times New Roman" w:cs="соответствии;Times New Roman"/>
                <w:b/>
                <w:b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76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1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Кадастровые работы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25.11.2014 №14-050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ИП Крупин Дмитрий Сергеевич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right"/>
              <w:rPr>
                <w:rFonts w:ascii="соответствии;Times New Roman" w:hAnsi="соответствии;Times New Roman" w:cs="соответствии;Times New Roman"/>
                <w:b/>
                <w:b/>
              </w:rPr>
            </w:pPr>
            <w:r>
              <w:rPr>
                <w:rFonts w:cs="соответствии;Times New Roman" w:ascii="соответствии;Times New Roman" w:hAnsi="соответствии;Times New Roman"/>
              </w:rPr>
              <w:t>8,2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  <w:b/>
                <w:b/>
                <w:sz w:val="28"/>
                <w:szCs w:val="28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  <w:b/>
                <w:sz w:val="28"/>
                <w:szCs w:val="28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  <w:b/>
                <w:b/>
                <w:sz w:val="28"/>
                <w:szCs w:val="28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  <w:b/>
                <w:b/>
                <w:sz w:val="28"/>
                <w:szCs w:val="28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  <w:b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ind w:left="0" w:right="-1" w:hanging="0"/>
              <w:jc w:val="both"/>
              <w:rPr>
                <w:rFonts w:ascii="соответствии;Times New Roman" w:hAnsi="соответствии;Times New Roman" w:cs="соответствии;Times New Roman"/>
                <w:b/>
                <w:b/>
                <w:sz w:val="28"/>
                <w:szCs w:val="28"/>
              </w:rPr>
            </w:pPr>
            <w:r>
              <w:rPr>
                <w:rFonts w:cs="соответствии;Times New Roman" w:ascii="соответствии;Times New Roman" w:hAnsi="соответствии;Times New Roman"/>
                <w:b/>
                <w:sz w:val="28"/>
                <w:szCs w:val="2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ind w:left="0" w:right="-1" w:hanging="0"/>
              <w:jc w:val="right"/>
              <w:rPr>
                <w:rFonts w:ascii="соответствии;Times New Roman" w:hAnsi="соответствии;Times New Roman" w:cs="соответствии;Times New Roman"/>
                <w:b/>
                <w:b/>
              </w:rPr>
            </w:pPr>
            <w:r>
              <w:rPr>
                <w:rFonts w:cs="соответствии;Times New Roman" w:ascii="соответствии;Times New Roman" w:hAnsi="соответствии;Times New Roman"/>
                <w:b/>
              </w:rPr>
              <w:t>3</w:t>
            </w:r>
            <w:r>
              <w:rPr>
                <w:rFonts w:cs="соответствии;Times New Roman" w:ascii="соответствии;Times New Roman" w:hAnsi="соответствии;Times New Roman"/>
                <w:b/>
              </w:rPr>
              <w:t> </w:t>
            </w:r>
            <w:r>
              <w:rPr>
                <w:rFonts w:cs="соответствии;Times New Roman" w:ascii="соответствии;Times New Roman" w:hAnsi="соответствии;Times New Roman"/>
                <w:b/>
              </w:rPr>
              <w:t>691,9</w:t>
            </w:r>
          </w:p>
        </w:tc>
      </w:tr>
    </w:tbl>
    <w:p>
      <w:pPr>
        <w:pStyle w:val="Style25"/>
        <w:ind w:left="0" w:right="-1" w:firstLine="709"/>
        <w:jc w:val="both"/>
        <w:rPr/>
      </w:pPr>
      <w:r>
        <w:rPr>
          <w:rFonts w:cs="соответствии;Times New Roman" w:ascii="соответствии;Times New Roman" w:hAnsi="соответствии;Times New Roman"/>
          <w:sz w:val="28"/>
          <w:szCs w:val="28"/>
        </w:rPr>
        <w:t>Из данных таблицы видно, что в 2014 году на дорожные объекты направлено 3</w:t>
      </w:r>
      <w:r>
        <w:rPr>
          <w:rFonts w:cs="соответствии;Times New Roman" w:ascii="соответствии;Times New Roman" w:hAnsi="соответствии;Times New Roman"/>
          <w:sz w:val="28"/>
          <w:szCs w:val="28"/>
        </w:rPr>
        <w:t> </w:t>
      </w:r>
      <w:r>
        <w:rPr>
          <w:rFonts w:cs="соответствии;Times New Roman" w:ascii="соответствии;Times New Roman" w:hAnsi="соответствии;Times New Roman"/>
          <w:sz w:val="28"/>
          <w:szCs w:val="28"/>
        </w:rPr>
        <w:t>691,9 тыс.руб. из них 3</w:t>
      </w:r>
      <w:r>
        <w:rPr>
          <w:rFonts w:cs="соответствии;Times New Roman" w:ascii="соответствии;Times New Roman" w:hAnsi="соответствии;Times New Roman"/>
          <w:sz w:val="28"/>
          <w:szCs w:val="28"/>
        </w:rPr>
        <w:t> </w:t>
      </w:r>
      <w:r>
        <w:rPr>
          <w:rFonts w:cs="соответствии;Times New Roman" w:ascii="соответствии;Times New Roman" w:hAnsi="соответствии;Times New Roman"/>
          <w:sz w:val="28"/>
          <w:szCs w:val="28"/>
        </w:rPr>
        <w:t>500, тыс.руб. – средства областного бюджета, софинансирование составило – 191,9 тыс.руб. или 5,5%.</w:t>
      </w:r>
    </w:p>
    <w:p>
      <w:pPr>
        <w:pStyle w:val="Normal"/>
        <w:ind w:right="-2" w:firstLine="709"/>
        <w:jc w:val="both"/>
        <w:rPr>
          <w:rFonts w:ascii="соответствии;Times New Roman" w:hAnsi="соответствии;Times New Roman" w:cs="соответствии;Times New Roman"/>
          <w:sz w:val="28"/>
          <w:szCs w:val="28"/>
        </w:rPr>
      </w:pPr>
      <w:r>
        <w:rPr>
          <w:rFonts w:cs="соответствии;Times New Roman" w:ascii="соответствии;Times New Roman" w:hAnsi="соответствии;Times New Roman"/>
          <w:sz w:val="28"/>
          <w:szCs w:val="28"/>
        </w:rPr>
      </w:r>
    </w:p>
    <w:p>
      <w:pPr>
        <w:pStyle w:val="Normal"/>
        <w:ind w:left="-1418"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18" w:right="-2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удитор</w:t>
        <w:tab/>
        <w:tab/>
        <w:tab/>
        <w:tab/>
        <w:tab/>
        <w:tab/>
        <w:tab/>
        <w:tab/>
        <w:tab/>
        <w:tab/>
        <w:t>В.Н.Алё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. инспектор</w:t>
        <w:tab/>
        <w:tab/>
        <w:tab/>
        <w:tab/>
        <w:tab/>
        <w:tab/>
        <w:tab/>
        <w:tab/>
        <w:tab/>
        <w:t>О.В.Воро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.эксперт </w:t>
        <w:tab/>
        <w:tab/>
        <w:tab/>
        <w:tab/>
        <w:tab/>
        <w:tab/>
        <w:tab/>
        <w:tab/>
        <w:tab/>
        <w:tab/>
        <w:t>М.И.Выжит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Глава Сокурского сельсовета</w:t>
        <w:tab/>
        <w:tab/>
        <w:tab/>
        <w:tab/>
        <w:tab/>
        <w:tab/>
        <w:tab/>
        <w:t>П.М.Дубов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" w:hanging="0"/>
        <w:rPr>
          <w:sz w:val="28"/>
        </w:rPr>
      </w:pPr>
      <w:r>
        <w:rPr>
          <w:sz w:val="28"/>
        </w:rPr>
        <w:t>Главный бухгалтер</w:t>
        <w:tab/>
        <w:tab/>
        <w:tab/>
        <w:tab/>
        <w:tab/>
        <w:tab/>
        <w:tab/>
        <w:tab/>
        <w:t>Н.Л.Миняйло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соответствии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St1z0">
    <w:name w:val="WW8NumSt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character" w:styleId="Style21">
    <w:name w:val="Абзац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900"/>
      <w:jc w:val="center"/>
    </w:pPr>
    <w:rPr>
      <w:b/>
      <w:bCs/>
      <w:sz w:val="28"/>
      <w:lang w:val="en-US"/>
    </w:rPr>
  </w:style>
  <w:style w:type="paragraph" w:styleId="Style23">
    <w:name w:val="Цитата"/>
    <w:basedOn w:val="Normal"/>
    <w:qFormat/>
    <w:pPr>
      <w:ind w:left="567" w:right="-532" w:firstLine="851"/>
      <w:jc w:val="both"/>
    </w:pPr>
    <w:rPr>
      <w:rFonts w:eastAsia="Calibri"/>
      <w:sz w:val="28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Абзац"/>
    <w:basedOn w:val="Normal"/>
    <w:qFormat/>
    <w:pPr>
      <w:keepLines/>
      <w:spacing w:before="120" w:after="120"/>
      <w:ind w:firstLine="709"/>
      <w:jc w:val="both"/>
    </w:pPr>
    <w:rPr>
      <w:sz w:val="2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17" w:before="120" w:after="120"/>
      <w:ind w:hanging="3820"/>
    </w:pPr>
    <w:rPr>
      <w:sz w:val="23"/>
      <w:szCs w:val="23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480" w:after="660"/>
      <w:jc w:val="both"/>
    </w:pPr>
    <w:rPr>
      <w:sz w:val="22"/>
      <w:szCs w:val="22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18F6AC91ED689231D7A821A11D77F808D559464ABEB790299374CB2D6E4275C3A4CECDF884C639AC8F632W4m4G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5:53:00Z</dcterms:created>
  <dc:creator>Кочина</dc:creator>
  <dc:description/>
  <cp:keywords/>
  <dc:language>en-US</dc:language>
  <cp:lastModifiedBy>Секретарь</cp:lastModifiedBy>
  <cp:lastPrinted>2015-11-07T16:54:00Z</cp:lastPrinted>
  <dcterms:modified xsi:type="dcterms:W3CDTF">2016-03-01T06:47:00Z</dcterms:modified>
  <cp:revision>35</cp:revision>
  <dc:subject/>
  <dc:title> </dc:title>
</cp:coreProperties>
</file>